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 á p i 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z výrobního výboru konaného dne </w:t>
      </w:r>
      <w:r>
        <w:rPr>
          <w:rFonts w:cs="Arial" w:ascii="Arial" w:hAnsi="Arial"/>
          <w:b/>
        </w:rPr>
        <w:t xml:space="preserve"> 07.12.2011</w:t>
      </w:r>
      <w:r>
        <w:rPr>
          <w:rFonts w:cs="Arial" w:ascii="Arial" w:hAnsi="Arial"/>
        </w:rPr>
        <w:t xml:space="preserve"> ve věci projednání dopravně architektonického záměru stavby:</w:t>
      </w:r>
      <w:r>
        <w:rPr>
          <w:rFonts w:cs="Arial" w:ascii="Arial" w:hAnsi="Arial"/>
          <w:b/>
        </w:rPr>
        <w:t xml:space="preserve"> </w:t>
      </w:r>
    </w:p>
    <w:p>
      <w:pPr>
        <w:pStyle w:val="ZkladntextIMP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arkovací objekt Třinec – sídliště Sosna “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suppressAutoHyphens w:val="false"/>
        <w:overflowPunct w:val="true"/>
        <w:autoSpaceDE w:val="true"/>
        <w:spacing w:lineRule="auto" w:line="24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ítomní: - dle prezenční listiny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 průběhu projednávání bylo stanoveno a dohodnuto následujíc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yl předložen návrh 3-podlažního parkovacího objektu + situace se 3 samostatnými vjezdy do objektu + kruhový objezd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studii byl navržen počet parkovacích stání: 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.NP – 27 míst (z toho 2 pro imobilní ob.) 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.NP – 26 míst ( z toho 2 pro imobilní ob.) 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III.NP – 26 míst (z toho 2 pro imobilní ob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celý parkovací objekt je nutno mít 4 parkovací místa pro imobilní občany, tudíž ve II.NP a III.NP se zruší parkovací stání pro imobilní občany a v I.NP se zřídí 4 stání pro imobilní ob. místo 2 míst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 nutno zachovat volný prostor u dveří ve II.NP a III.NP vedoucích ke schodiš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jekt bude z ocelové konstrukce, rovná střecha, světla na čidla, popínav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ení nutno řešit větrání, neboť obvodový plášť bude z mřížoviny tahokov (žárově pozinkovaný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příštím jednání bude předložena cenová kalkul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57:00Z</dcterms:created>
  <dc:creator>durstinova</dc:creator>
  <dc:description/>
  <dc:language>en-US</dc:language>
  <cp:lastModifiedBy>Krejčíková</cp:lastModifiedBy>
  <dcterms:modified xsi:type="dcterms:W3CDTF">2011-12-08T07:57:00Z</dcterms:modified>
  <cp:revision>2</cp:revision>
  <dc:subject/>
  <dc:title>Z á p i s</dc:title>
</cp:coreProperties>
</file>